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426" w:firstLine="30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автономное образовате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рманский аркт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АОУ ВО  «МАУ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дж МАУ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b/>
          <w:b/>
          <w:bCs/>
          <w:caps/>
          <w:sz w:val="24"/>
          <w:szCs w:val="28"/>
          <w:lang w:eastAsia="en-US"/>
        </w:rPr>
      </w:pPr>
      <w:r>
        <w:rPr>
          <w:rFonts w:eastAsia="Calibri"/>
          <w:b/>
          <w:bCs/>
          <w:caps/>
          <w:sz w:val="24"/>
          <w:szCs w:val="28"/>
          <w:lang w:eastAsia="en-US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БОЧАЯ     ПРОГРАММА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ЕДДИПЛОМНОЙ    ПРАК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для студентов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пециальности </w:t>
      </w:r>
      <w:r>
        <w:rPr>
          <w:b/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зовой подготовки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рма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4</w:t>
      </w:r>
    </w:p>
    <w:p>
      <w:pPr>
        <w:pStyle w:val="Normal"/>
        <w:ind w:right="-2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Общие положения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Содержание программы практики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 Организация  прохождения практики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 Руководство практикой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  Выбор темы дипломной работы</w:t>
            </w:r>
          </w:p>
          <w:p>
            <w:pPr>
              <w:pStyle w:val="Normal"/>
              <w:spacing w:before="0" w:after="120"/>
              <w:ind w:left="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 Содержание и оформление отчетных документов по практике</w:t>
            </w:r>
          </w:p>
          <w:p>
            <w:pPr>
              <w:pStyle w:val="Normal"/>
              <w:spacing w:before="0" w:after="120"/>
              <w:ind w:left="709" w:hanging="0"/>
              <w:rPr/>
            </w:pPr>
            <w:r>
              <w:rPr>
                <w:b/>
                <w:sz w:val="32"/>
                <w:szCs w:val="32"/>
              </w:rPr>
              <w:t>7  Защита отчета по практике</w:t>
            </w:r>
          </w:p>
          <w:p>
            <w:pPr>
              <w:pStyle w:val="Normal"/>
              <w:spacing w:before="0" w:after="120"/>
              <w:ind w:left="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br w:type="page"/>
      </w:r>
      <w:r>
        <w:rPr>
          <w:b/>
          <w:sz w:val="32"/>
          <w:szCs w:val="32"/>
        </w:rPr>
        <w:t>1 Общие положения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студентов специальности 54.02.01 Дизайн (по отраслям) очной формы обучения предусмотрена ФГОС подготовки специалистов со средним профессиональным  образованием, поэтому является неотъемлемой составной частью основной образовательной програм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как часть основной образовательной программы является завершающим этапом обучения, проводится в течение 4 недель после освоения студентами программы теоретического и практического обучения и направлена на подготовку молодого специалиста, способного самостоятельно решать конкретные задач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является завершающим этапом подготовки специалистов для работы в организациях и предприятиях разных организационно-правовых форм и форм собственности. </w:t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проводится для закрепления и расширения теоретических знаний студентов, получения выпускником профессионального опыта, освоения общих и профессиональных компетен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собенность преддипломной практики заключается  в  том, что она проводится по индивидуальному плану и содержание ее определяется, главным образом, задачами ДР (дипломной работы). 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еддипломной практики</w:t>
      </w:r>
    </w:p>
    <w:p>
      <w:pPr>
        <w:pStyle w:val="33"/>
        <w:widowControl w:val="false"/>
        <w:spacing w:lineRule="auto" w:line="360" w:before="0" w:after="0"/>
        <w:ind w:left="0" w:right="-47" w:firstLine="720"/>
        <w:jc w:val="both"/>
        <w:rPr/>
      </w:pPr>
      <w:r>
        <w:rPr>
          <w:sz w:val="28"/>
          <w:szCs w:val="28"/>
        </w:rPr>
        <w:t>Целями преддипломной практики являются сбор матери</w:t>
        <w:softHyphen/>
        <w:t>ала, необходимого для выполнения дипломной работы в соот</w:t>
        <w:softHyphen/>
        <w:t>ветствии с избранной темой и планом, согласованным с руково</w:t>
        <w:softHyphen/>
        <w:t>дителем ВКР, а также углубление и закрепление теоретичес</w:t>
        <w:softHyphen/>
        <w:t>ких знаний в соответствии с обозначенными образовательным стандартом общими и профессиональными  компетенциями, подготовка к самостоятельной работе по специаль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ажнейши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ки являю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риобретение более глубоких профессиональных навыков, необходимых при решении конкретных профессиональных задач в определенном виде деятельности, установленном образовательным стандарт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сбор, обобщение и анализ практического материала, необходимого для подготовки и написания дипломной работы.</w:t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 подтвердить свои общие и профессиональные компетенции, полученные в результате обобщения теоретических знаний и практического опыта представленные в таблице 1.</w:t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Таблица</w:t>
      </w:r>
      <w:r>
        <w:rPr>
          <w:sz w:val="28"/>
          <w:szCs w:val="28"/>
        </w:rPr>
        <w:t xml:space="preserve"> 1   Перечень компетенци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blHeader w:val="true"/>
          <w:trHeight w:val="651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25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>
                <w:i/>
                <w:i/>
                <w:iCs/>
                <w:u w:val="single"/>
              </w:rPr>
            </w:pPr>
            <w:r>
              <w:rPr/>
              <w:t>ПК 1.1. Проводить  предпроектный анализ  для разработки дизайн-проектов</w:t>
            </w:r>
          </w:p>
        </w:tc>
      </w:tr>
      <w:tr>
        <w:trPr>
          <w:trHeight w:val="65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 xml:space="preserve">ПК 1.2. Осуществлять процесс дизайнерского проектирования с учетом современных тенденций в области дизайна </w:t>
            </w:r>
          </w:p>
        </w:tc>
      </w:tr>
      <w:tr>
        <w:trPr>
          <w:trHeight w:val="306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>ПК 1.3. Производить расчеты технико-экономического обоснования предлагаемого проекта</w:t>
            </w:r>
          </w:p>
        </w:tc>
      </w:tr>
      <w:tr>
        <w:trPr>
          <w:trHeight w:val="33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/>
              <w:t>ПК 1.4. Разрабатывать колористическое решение дизайн-проекта</w:t>
            </w:r>
          </w:p>
        </w:tc>
      </w:tr>
      <w:tr>
        <w:trPr>
          <w:trHeight w:val="3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>ПК 1.5. Выполнять эскизы с использованием различных графических средств и приемов</w:t>
            </w:r>
          </w:p>
        </w:tc>
      </w:tr>
      <w:tr>
        <w:trPr>
          <w:trHeight w:val="24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>ПК 2.1. Применять материалы с учетом их формообразующих свойств</w:t>
            </w:r>
          </w:p>
        </w:tc>
      </w:tr>
      <w:tr>
        <w:trPr>
          <w:trHeight w:val="65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/>
              <w:t>ПК 2.2. Выполнять эталонные образцы  объекта дизайна  или его отдельные элементы в макете, материале</w:t>
            </w:r>
          </w:p>
        </w:tc>
      </w:tr>
      <w:tr>
        <w:trPr>
          <w:trHeight w:val="55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>ПК 3.1. Контролировать предметно- пространственные комплексы на предмет  соответствия  требованиям стандартизации  и сертификации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/>
              <w:t>ПК 4.2. Планировать собственную деятельность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/>
              <w:t>ПК 4.3.  Контролировать сроки и качество выполненных заданий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59" w:firstLine="24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5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1. Понимание сущности и социальной значимости своей будущей профессии, проявление к ней устойчивого интереса.</w:t>
            </w:r>
          </w:p>
        </w:tc>
      </w:tr>
      <w:tr>
        <w:trPr>
          <w:trHeight w:val="67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2.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</w:tr>
      <w:tr>
        <w:trPr>
          <w:trHeight w:val="50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3. Решение проблем, оценка риска и принятие решения  в нестандартных ситуациях.</w:t>
            </w:r>
          </w:p>
        </w:tc>
      </w:tr>
      <w:tr>
        <w:trPr>
          <w:trHeight w:val="34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4. Осуществление поиска, анализ и оценка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54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5. Использование информационно-коммуникационных технологий  для совершенствования профессиональной деятельности.</w:t>
            </w:r>
          </w:p>
        </w:tc>
      </w:tr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6. Работа в коллективе обеспечение его сплочения, эффективное общение с коллегами, руководством, потребителями.</w:t>
            </w:r>
          </w:p>
        </w:tc>
      </w:tr>
      <w:tr>
        <w:trPr>
          <w:trHeight w:val="58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ОК 7. Постановка целей, мотивация деятельности подчиненных, организация и контроль их работы с принятием на себя ответственности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8. Самостоятельное определение задач профессионального и личностного развития,  самообразование, осознанное планирование повышения квалификации.</w:t>
            </w:r>
          </w:p>
        </w:tc>
      </w:tr>
      <w:tr>
        <w:trPr>
          <w:trHeight w:val="48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9. Ориентаци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10. Возможность исполнения воинской обязанности,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преддипломной практики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</w:rPr>
        <w:t>- уточнение темы дипломного проек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и особенностями организации – места прохождения преддипломной практики;  </w:t>
      </w:r>
    </w:p>
    <w:p>
      <w:pPr>
        <w:pStyle w:val="Normal"/>
        <w:widowControl w:val="false"/>
        <w:spacing w:lineRule="auto" w:line="360"/>
        <w:ind w:right="170" w:firstLine="709"/>
        <w:jc w:val="both"/>
        <w:rPr/>
      </w:pPr>
      <w:r>
        <w:rPr>
          <w:sz w:val="28"/>
          <w:szCs w:val="28"/>
        </w:rPr>
        <w:t>-  сбор  материалов  для оформления  пояснительной записки   дипломного проекта.</w:t>
      </w:r>
    </w:p>
    <w:p>
      <w:pPr>
        <w:pStyle w:val="Normal"/>
        <w:widowControl w:val="false"/>
        <w:spacing w:lineRule="auto" w:line="360"/>
        <w:ind w:right="170" w:firstLine="709"/>
        <w:jc w:val="both"/>
        <w:rPr/>
      </w:pPr>
      <w:r>
        <w:rPr>
          <w:sz w:val="28"/>
          <w:szCs w:val="28"/>
        </w:rPr>
        <w:t>Студент имеет право самостоятельно выбирать место прохождения преддипломной практики, согласовав его в учебном отделе колледж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88"/>
        <w:rPr/>
      </w:pPr>
      <w:r>
        <w:rPr>
          <w:b/>
          <w:color w:val="0070C0"/>
          <w:sz w:val="28"/>
        </w:rPr>
        <w:t xml:space="preserve">        </w:t>
      </w:r>
      <w:r>
        <w:rPr>
          <w:b/>
          <w:color w:val="0070C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rPr/>
      </w:pPr>
      <w:r>
        <w:rPr>
          <w:b/>
          <w:sz w:val="32"/>
          <w:szCs w:val="32"/>
        </w:rPr>
        <w:t>2 Содержание программы практики</w:t>
      </w:r>
    </w:p>
    <w:p>
      <w:pPr>
        <w:pStyle w:val="Normal"/>
        <w:widowControl w:val="false"/>
        <w:spacing w:lineRule="auto" w:line="276"/>
        <w:ind w:left="227" w:right="170" w:firstLine="4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дипломной практики определяется, прежде всего,  темой ВКР и должно соответствовать индивидуальному заданию, разработанному руководителем практики от колледж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этом преддипломная практика должна осуществляться  в областях профессиональной деятельности выпускников, предусмотренных ФГОС: разработка  художественно-конструкторских (дизайнерских)   проектов промышленной продукции,  предметно-пространственных  комплексов; техническое исполнение художественно-конструкторских (дизайнерских) проектов в материал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ремя преддипломной практики не достаточно только собрать материал, необходимый для написания ВКР. Практикант дол</w:t>
        <w:softHyphen/>
        <w:t>жен обязательно детально изучить информационные источники по теме ВКР. Творческая проработка подобранной информации по теме ВКР позволяет не только всесторонне осветить основные теоре</w:t>
        <w:softHyphen/>
        <w:t>тические вопросы темы,  но и собрать обширный  практический материал.  В</w:t>
      </w:r>
      <w:r>
        <w:rPr>
          <w:sz w:val="28"/>
          <w:szCs w:val="28"/>
        </w:rPr>
        <w:t xml:space="preserve"> целях закрепления и углубления теоретических знаний и приобретения практических навыков студент должен тщательно проработать и изучить нормативные документы по теме ВКР, а также используемые в профессиональной сфере деятельности средства программного обеспеч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чень важно во время прохождения преддипломной практики  выявить потребности заказчика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дипломная практика будет более результативной, если студент заблаговременно подготовит список конкретных вопросов, на которые желательно получить ответы во время практики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32"/>
          <w:szCs w:val="32"/>
        </w:rPr>
        <w:t>3  Организация  прохождения практи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хождению преддипломной практики допускаются студенты, прослушавшие теоретический курс, прошедшие производственную практику и успешно сдавшие все предусмотренные учебным планом формы контроля (экзамены, зачеты и курсовые работы). Студенты, имеющие стаж практической работы (работающие) по профилю подготовки, на преддипломную практику направляются в установленном поряд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чала практики студент совместно с руководителем практики от  колледжа  составляют календарный план прохождения практики. В нем в обязательном порядке должна быть отражена программа практики, а также учтена специфика места прохождения практики. Календарный план составляется для каждого студента отдельно применительно к конкретным условиям места прохождения практики и включает все виды работ, которые надлежит выполнить студен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прохождения преддипломной практики следует построить так, чтобы на изучение вопросов, связанных с темой дипломного проекта, был отведен максимум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ое распределение времени преддипломной практики представлено в таблице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рохождением практики студент должен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в обязательном порядке пройти инструктаж по технике безопасност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ознакомиться с программой преддипломной практик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взять индивидуальное задание на практику у руководителя практики от колледжа,  согласовать с ним время, место и способ получения консультаций, в  том числе его электронный адрес;</w:t>
      </w:r>
    </w:p>
    <w:p>
      <w:pPr>
        <w:pStyle w:val="Normal"/>
        <w:widowControl w:val="false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jc w:val="both"/>
        <w:rPr/>
      </w:pPr>
      <w:r>
        <w:rPr>
          <w:spacing w:val="20"/>
          <w:sz w:val="28"/>
          <w:szCs w:val="28"/>
        </w:rPr>
        <w:t>Таблица</w:t>
      </w:r>
      <w:r>
        <w:rPr/>
        <w:t xml:space="preserve"> 2   Примерное распределение времени по видам раб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времени           практики в часах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Инструктаж по технике безопасности. Обсуждение организационных вопросов с руководителем практики от пред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Сбор практического материала по теме ВКР и выполнение индивидуальных заданий руководителей прак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бработка собранных материалов, формирование первого варианта ВК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актики. Основные данные об организации. Данные об руководителе практикой.</w:t>
            </w:r>
          </w:p>
          <w:p>
            <w:pPr>
              <w:pStyle w:val="Normal"/>
              <w:shd w:fill="FFFFFF" w:val="clear"/>
              <w:ind w:right="11" w:hanging="0"/>
              <w:jc w:val="both"/>
              <w:rPr>
                <w:bCs/>
                <w:i/>
                <w:i/>
                <w:iCs/>
                <w:color w:val="000000"/>
                <w:spacing w:val="-4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4"/>
                <w:sz w:val="24"/>
                <w:szCs w:val="24"/>
                <w:lang w:eastAsia="zh-CN"/>
              </w:rPr>
              <w:t xml:space="preserve">Оценка современного состояния решаемой дизайнерской проблемы по теме дипломного проекта, основание и исходные данные для разработки темы, </w:t>
            </w:r>
            <w:r>
              <w:rPr>
                <w:color w:val="000000"/>
                <w:spacing w:val="-3"/>
                <w:sz w:val="24"/>
                <w:szCs w:val="24"/>
                <w:lang w:eastAsia="zh-CN"/>
              </w:rPr>
              <w:t xml:space="preserve">сведения о планируемом уровне разработки. Во введении должны быть показаны </w:t>
            </w:r>
            <w:r>
              <w:rPr>
                <w:color w:val="000000"/>
                <w:spacing w:val="-5"/>
                <w:sz w:val="24"/>
                <w:szCs w:val="24"/>
                <w:lang w:eastAsia="zh-CN"/>
              </w:rPr>
              <w:t xml:space="preserve">актуальность и новизна темы, объект и предмет исследования, сформулированы основные цели и задачи, гипотеза, методы исследования и практическая значимость дипломного проектирования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 ПРАКТИК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color w:val="000000"/>
                <w:sz w:val="24"/>
                <w:szCs w:val="24"/>
              </w:rPr>
              <w:t xml:space="preserve"> Предпроектное  исследование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ческое развитие и современная трактовка выбранного стил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сходные данные. </w:t>
            </w:r>
            <w:r>
              <w:rPr>
                <w:color w:val="000000"/>
                <w:spacing w:val="-3"/>
                <w:sz w:val="24"/>
                <w:szCs w:val="24"/>
              </w:rPr>
              <w:t>Общий обзор состояния вопроса, история развития  проектируемого объект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проектный анализ заданного объект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була проекта (требования, предъявляемые заказчиком, реальным или  вымышленным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 -  пространственное решение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е выбора стилистического решен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Проектно -  пространственное реше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2.1.   Описание генплана или места расположения, ориентация объекта проектир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   Объемно-планировочное решени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тилистическое решение всего объекта и его элементов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ристическое решени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ое насыщение объекта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(кратко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е и сантехническое обеспечение (кратко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отивопожарные мероприятия (кратко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мероприятия (кратк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полнение дневника по практике и подготовка от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12 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</w:tr>
    </w:tbl>
    <w:p>
      <w:pPr>
        <w:pStyle w:val="Normal"/>
        <w:widowControl w:val="false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left="0" w:right="-47" w:firstLine="709"/>
        <w:jc w:val="both"/>
        <w:rPr/>
      </w:pPr>
      <w:r>
        <w:rPr>
          <w:sz w:val="28"/>
          <w:szCs w:val="28"/>
        </w:rPr>
        <w:t xml:space="preserve">До начала преддипломной практики </w:t>
      </w:r>
      <w:r>
        <w:rPr>
          <w:sz w:val="28"/>
          <w:szCs w:val="28"/>
          <w:lang w:val="ru-RU"/>
        </w:rPr>
        <w:t>зам. директора по УМР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водит собрание студентов, на котором решаются организационные вопросы и разъясняются основные методологические аспекты прохождения прак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практики студенты  предъявляют в коллед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чет по практ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тестационный лист и характеристику, подписанные руководителем практики от организации с его подписью и оттиском печа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евник учета выполненных работ  с подписями  руководителя практики от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защищает  отчет по практике руководителю от колледжа сразу по окончании преддипломной практики.</w:t>
      </w:r>
    </w:p>
    <w:p>
      <w:pPr>
        <w:pStyle w:val="Normal"/>
        <w:widowControl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32"/>
          <w:szCs w:val="32"/>
        </w:rPr>
        <w:t>4  Руководство практикой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Руководитель практики от колледжа назначается из числа ведущих профессиональные модули преподавателей, а при необходимости могут привлекаться специалисты-практики на условиях совместительства. Приказом  утверждается место практики и руководитель от колледжа, который, как правило, является  и руководителем ВКР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Руководитель практики от колледжа  осуществляет непосредственно организационное и методическое руководство преддипломной практикой конкретного студента и контроль за ее проведением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начала практики он: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казывает практическую помощь в составлении графика прохождения практики, выборе темы ВКР и разработке  ее примерного плана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ыдает задание на практику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ериод прохождения студентом практики руководитель от колледжа: 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консультирует студента по всем вопросам практик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дает рекомендации по подбору литературы и сбору фактического материала для написания ВКР, по выбору методики исследования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контролирует прохождение студентом практики в соответствии с программой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Оценка преддипломной практики зависит от качества прохождения практики студентом, важная роль в которой отводится руководителю практики от организации 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32"/>
          <w:szCs w:val="32"/>
        </w:rPr>
        <w:t>5   Выбор темы дипломной работы</w:t>
      </w:r>
    </w:p>
    <w:p>
      <w:pPr>
        <w:pStyle w:val="Normal"/>
        <w:widowControl w:val="false"/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ыбор темы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Р является весьма важным вопросом </w:t>
      </w:r>
      <w:r>
        <w:rPr>
          <w:sz w:val="28"/>
          <w:szCs w:val="28"/>
          <w:lang w:val="ru-RU"/>
        </w:rPr>
        <w:t xml:space="preserve">преддипломной практики </w:t>
      </w:r>
      <w:r>
        <w:rPr>
          <w:sz w:val="28"/>
          <w:szCs w:val="28"/>
        </w:rPr>
        <w:t>и во многом определяет успешность защиты. Выбор темы осуществляется студентом с учетом профессиональных интересов, опыта практической работы и должен соответствовать профилю получаемой специальност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дипломной</w:t>
      </w:r>
      <w:r>
        <w:rPr>
          <w:sz w:val="28"/>
          <w:szCs w:val="28"/>
        </w:rPr>
        <w:t xml:space="preserve"> работы: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определяется студентом до начала преддипломной практики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- согласовывается с руководителем  преддипломной практики от  колледжа и  председателем соответствующей цикловой комиссии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- утверждается приказом по колледжу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ма должна быть актуальной, конкретной, привлекательной и интересной дипломнику, а также должна </w:t>
      </w:r>
      <w:r>
        <w:rPr>
          <w:sz w:val="28"/>
          <w:szCs w:val="28"/>
          <w:lang w:val="ru-RU"/>
        </w:rPr>
        <w:t>отвечать потребностям работодателям</w:t>
      </w:r>
      <w:r>
        <w:rPr>
          <w:sz w:val="28"/>
          <w:szCs w:val="28"/>
        </w:rPr>
        <w:t xml:space="preserve">. </w:t>
        <w:tab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ремя прохождения практики студенты должны соблюдать и выполнять все требования, действующие в организации, являющейся местом практики, и выполнять правила внутреннего трудового распорядка. </w:t>
      </w:r>
      <w:r>
        <w:rPr>
          <w:sz w:val="28"/>
        </w:rPr>
        <w:t>Рабочий день студента–практиканта устанавливается в соответствии с режимом работы органи</w:t>
        <w:softHyphen/>
        <w:t xml:space="preserve">зации.  </w:t>
      </w:r>
    </w:p>
    <w:p>
      <w:pPr>
        <w:pStyle w:val="Normal"/>
        <w:widowControl w:val="false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709" w:hanging="0"/>
        <w:rPr/>
      </w:pPr>
      <w:r>
        <w:rPr>
          <w:b/>
          <w:sz w:val="32"/>
          <w:szCs w:val="32"/>
        </w:rPr>
        <w:t>6  Содержание и оформление отчетных документов по практике</w:t>
      </w:r>
    </w:p>
    <w:p>
      <w:pPr>
        <w:pStyle w:val="Normal"/>
        <w:widowControl w:val="false"/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После завершения преддипломной практики каждый студент должен отчитаться перед руководителем практики от колледжа.</w:t>
      </w:r>
      <w:r>
        <w:rPr/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тчетным документом, характеризующим и подтверждающим прохождение студентом преддипломной практики, является аттестационный лист и дневник практики, в котором отражается текущая работа дипломника в процессе прак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заполнения разделов дневника, студент должен подготовить отчет по практике. Отчет по преддипломной практике должен быть небольшим по объему (не более 40 страниц) и составлен по основным разделам программы с учетом индивидуального зад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преддипломной практике должен включа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титульный лис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е задание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тестационный лист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 по теме ДР (таблица 2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проработанных источников по теме дипломной работ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евник практик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.</w:t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09" w:hanging="0"/>
        <w:rPr/>
      </w:pPr>
      <w:r>
        <w:rPr>
          <w:b/>
          <w:sz w:val="32"/>
          <w:szCs w:val="32"/>
        </w:rPr>
        <w:t>7  Защита отчета по практике</w:t>
      </w:r>
    </w:p>
    <w:p>
      <w:pPr>
        <w:pStyle w:val="Normal"/>
        <w:widowControl w:val="false"/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уководитель оценивает качество и полноту предъявленных студентом материалов и выставляет  оценку за преддипломную практику с учетом результатов ее защиты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защиты  даются  рекомендации по выполнению ВКР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по практике приравнивается к оценкам по теоретическому обучению и учитывается при подведении итогов общей успеваемости студентов, то есть она выставляется в зачетную книжку и указывается в  приложении к диплом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Студенты, не представившие необходимый для выполнения ВКР материал, полу</w:t>
        <w:softHyphen/>
        <w:t xml:space="preserve">чившие неудовлетворительную оценку руководителя, </w:t>
      </w:r>
      <w:r>
        <w:rPr>
          <w:i/>
          <w:sz w:val="28"/>
        </w:rPr>
        <w:t>к дипломному  проектированию  не  допускаются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По результатам защиты  дипломнику может быть  предложено  </w:t>
      </w:r>
      <w:r>
        <w:rPr>
          <w:sz w:val="28"/>
        </w:rPr>
        <w:t>уточненное название темы ДР и ее скорректированный план. При этом во внимание обязательно принимаются другие собран</w:t>
        <w:softHyphen/>
        <w:t>ные во время преддипломной практики материа</w:t>
        <w:softHyphen/>
        <w:t xml:space="preserve">лы. </w:t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5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76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b/>
      <w:sz w:val="24"/>
      <w:u w:val="single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20" w:after="120"/>
      <w:ind w:firstLine="851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">
    <w:name w:val="a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7:07:00Z</dcterms:created>
  <dc:creator>Морозова</dc:creator>
  <dc:description/>
  <cp:keywords/>
  <dc:language>en-US</dc:language>
  <cp:lastModifiedBy>Хмелинина Диана Сергеевна</cp:lastModifiedBy>
  <cp:lastPrinted>2013-05-22T14:38:00Z</cp:lastPrinted>
  <dcterms:modified xsi:type="dcterms:W3CDTF">2025-04-28T09:49:00Z</dcterms:modified>
  <cp:revision>16</cp:revision>
  <dc:subject>Программа</dc:subject>
  <dc:title>Infected Document</dc:title>
</cp:coreProperties>
</file>