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МА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(-ки) специальности СПО 54.02.01 Дизайн (по отраслям)  успешно прошедшего преддипломную практику в объёме 144 час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» _________________ 20____ года по «___» __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и </w:t>
      </w:r>
      <w:r>
        <w:rPr>
          <w:sz w:val="24"/>
          <w:szCs w:val="24"/>
          <w:u w:val="single"/>
        </w:rPr>
        <w:t>_____________________________________________________________________ 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118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, выполненных обучающимся во время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рамка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М.01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ПК 1.1. Проводить  предпроектный анализ  для разработки дизайн-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/>
                <w:i/>
                <w:iCs/>
                <w:u w:val="single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8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К 1.2. Осуществлять процесс дизайнерского проектирования с учетом современных тенденций в области дизай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8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К 1.3. Производить расчеты технико-экономического обоснования предлагаемого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Разрабатывать колористическое решение дизайн-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8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К 1.5. Выполнять эскизы с использованием различных графических средств и прие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рамках ПМ.02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Техническое исполнение художественно-конструкторских (дизайнерских) проектов в материа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8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К 2.1. Применять материалы с учетом их формообразующих свой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К 2.2. Выполнять эталонные образцы  объекта дизайна  или его отдельные элементы в макете, материа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 Разрабатывать конструкцию изделия с учетом технологии изготовления, выполнять технические черт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Разрабатывать технологическую карту изготовления изде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рамках ПМ.03 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Контроль за изготовлением изделий в производстве в части соответствия их авторскому образц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 Контролировать предметно- пространственные комплексы на предмет  соответствия  требованиям стандартизации  и серт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рамках ПМ.0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Составлять конкретные задания для реализации дизайн-проекта на основе технологических к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 Планировать собственную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  Контролировать сроки и качество выполненных зад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u w:val="single"/>
              </w:rPr>
              <w:t>___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______________________________________ ________________________________________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СВЕЛ загол табл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18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3:33:00Z</dcterms:modified>
  <cp:revision>10</cp:revision>
  <dc:subject/>
  <dc:title/>
</cp:coreProperties>
</file>